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ogólnoakademocki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czwart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Rehabilitacja neuropsycholog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 przekazanie studentom wiedzy z obszaru neurorehabilitacji, ujmowanej z perspektywy jej historii, rozwoju, koncepcji teoretycznych i wskazań praktycznych. Student powinien nabyć umiejętności i kompetencje w zakresie  podstawowych zasad i metod  planowania i prowadzenia procesu neurorehabilitacji  w interdyscyplinarnym zespole medyc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W02, KNB_W03,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U04,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K02, KNB_K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20:00Z</dcterms:created>
  <dc:creator>Danusia</dc:creator>
  <dc:description/>
  <cp:keywords/>
  <dc:language>en-US</dc:language>
  <cp:lastModifiedBy>Elżbieta Soczewica</cp:lastModifiedBy>
  <cp:lastPrinted>2020-03-02T12:20:00Z</cp:lastPrinted>
  <dcterms:modified xsi:type="dcterms:W3CDTF">2022-04-13T12:18:00Z</dcterms:modified>
  <cp:revision>3</cp:revision>
  <dc:subject/>
  <dc:title>Karta modułu/przedmiotu</dc:title>
</cp:coreProperties>
</file>